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BT2001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BASICS OF BIOCHEMISTRY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Draw the structure of eukaryotic cell and explain the biological role of each cell structur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general properties of monosaccharides with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Explain the reactions involving glycosidic OH and alcoholic OH group of monosaccharid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Categorize the sources and biological role of heteropolysaccharides with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is phospholipid? Elaborate on the types and chemistry of phospholipi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raw the structure of cholesterol and discuss its chemical properti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mmarize the biological role of lipids with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ucidate the nomenclature of fatty acids with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fferentiate between saturated and unsaturated fatty aci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peptide bond formation with their reaction step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lassify the aminoacids based on their polarit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numerate the secondary and tertiary structure of protein with suitable diagra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protein denaturation process with any two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raw a flow chart and illustrate the path from DNA to protei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abulate and highlight the different forms of DNA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ucidate the structure of tRNA with its biological func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the Watson &amp; Crick model of DNA with structur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sources, functions and deficiency of water soluble vitami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sources, functions and deficiency of macro elemen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6586B3C-0C97-4A6F-A602-5BEC40217AB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1</Pages>
  <Words>276</Words>
  <Characters>1578</Characters>
  <CharactersWithSpaces>1851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12:45:00Z</dcterms:created>
  <dc:creator>Ku</dc:creator>
  <dc:description/>
  <dc:language>en-US</dc:language>
  <cp:lastModifiedBy>Admin</cp:lastModifiedBy>
  <cp:lastPrinted>2018-02-03T04:50:00Z</cp:lastPrinted>
  <dcterms:modified xsi:type="dcterms:W3CDTF">2018-05-14T05:1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